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63134415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53649673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